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4731650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01701134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